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STITUTO  PROFESSIONALE  PER L’INDUSTRIA E L’ARTIGIANATO – SIDERNO </w:t>
      </w:r>
    </w:p>
    <w:p>
      <w:pPr>
        <w:pStyle w:val="Normal"/>
        <w:rPr/>
      </w:pPr>
      <w:r>
        <w:rPr/>
        <w:t>PROGRAMMA DI RELIGIONE CATTOLICA SVOLTO NELLA CLASSE  III SEZIONE F</w:t>
      </w:r>
    </w:p>
    <w:p>
      <w:pPr>
        <w:pStyle w:val="Normal"/>
        <w:rPr/>
      </w:pPr>
      <w:r>
        <w:rPr/>
        <w:t xml:space="preserve">ANNO SCOLASTICO  2018/2019 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Essere  cittadini responsabili.  Parole che contano.  Siamo tutti “diversi e stranieri”. 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- I valori dell’uomo. Educare alla diversità. </w:t>
      </w:r>
    </w:p>
    <w:p>
      <w:pPr>
        <w:pStyle w:val="Paragrafoelenco"/>
        <w:numPr>
          <w:ilvl w:val="0"/>
          <w:numId w:val="1"/>
        </w:numPr>
        <w:rPr/>
      </w:pPr>
      <w:r>
        <w:rPr/>
        <w:t>Conosci Gesù.  La salvezza attraverso  La Croce.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La Bibbia vista da vicino. Il libro della Genesi. Il primo racconto della creazione.  Il secondo racconto della creazione.  Perché  due racconti  della  creazione?  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La sfida dell’ adolescenza: la conquista di un identità.  Mancanza di Autostima.  Autostima. 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Cittadini del  mondo.  Immigrazione : ricchezza e  problema.  Ci vogliono  regole e rispetto. </w:t>
      </w:r>
    </w:p>
    <w:p>
      <w:pPr>
        <w:pStyle w:val="Paragrafoelenco"/>
        <w:numPr>
          <w:ilvl w:val="0"/>
          <w:numId w:val="1"/>
        </w:numPr>
        <w:rPr/>
      </w:pPr>
      <w:r>
        <w:rPr/>
        <w:t>Amare è. .. cos’è  l’amore? Non bruciare le tappe.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La Bibbia vista da vicino. Mettersi al posto di Dio: il peccato delle origini. Il racconto del paradiso ( Genesi, 3, 1-7).  Il “ peccato delle origini” nell’arte. ( Genesi 3,21). 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L’accettazione di sé.  Conoscere se stessi . Vivere con responsabilità. 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Il significato religioso del Natale.  Origine e storia della festa del Natale. </w:t>
      </w:r>
    </w:p>
    <w:p>
      <w:pPr>
        <w:pStyle w:val="Paragrafoelenco"/>
        <w:numPr>
          <w:ilvl w:val="0"/>
          <w:numId w:val="1"/>
        </w:numPr>
        <w:rPr/>
      </w:pPr>
      <w:r>
        <w:rPr>
          <w:rFonts w:eastAsia="Calibri" w:cs="Calibri"/>
        </w:rPr>
        <w:t xml:space="preserve"> </w:t>
      </w:r>
      <w:r>
        <w:rPr/>
        <w:t xml:space="preserve">Chi è  davvero forte… non arrendersi alle difficoltà.  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Cos'è  La Bibbia?  Perché  si chiama Bibbia?  Quando è stata scritta? 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Essere donna nel mondo e nella Chiesa. Nota pastorale sulla violenza sulle donne. 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I  valori dell’uomo. La vita è. .. Madre Teresa di Calcutta. I valori dell’uomo. Se saprai … di Rudyard Kipling. 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Discorso del Papa ai giovani. Il coraggio  di non seguire La corrent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GLI ALUNNI                                                                                     LA DOCENTE </w:t>
      </w:r>
    </w:p>
    <w:p>
      <w:pPr>
        <w:pStyle w:val="Normal"/>
        <w:rPr/>
      </w:pPr>
      <w:r>
        <w:rPr/>
      </w:r>
    </w:p>
    <w:p>
      <w:pPr>
        <w:pStyle w:val="Paragrafoelenco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6:02:00Z</dcterms:created>
  <dc:creator>mariateresa.gentiluomo@gmail.com</dc:creator>
  <dc:description/>
  <cp:keywords/>
  <dc:language>en-US</dc:language>
  <cp:lastModifiedBy>GIULIO PARROTTA</cp:lastModifiedBy>
  <dcterms:modified xsi:type="dcterms:W3CDTF">2019-06-06T16:02:00Z</dcterms:modified>
  <cp:revision>2</cp:revision>
  <dc:subject/>
  <dc:title/>
</cp:coreProperties>
</file>